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Zasady i tryb działania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eastAsia="Times New Roman" w:cs="Times New Roman" w:ascii="Times New Roman" w:hAnsi="Times New Roman"/>
          <w:b/>
          <w:caps/>
          <w:sz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</w:rPr>
        <w:t xml:space="preserve">Komisji Rewizyjnej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Rady Miejskiej w Błażowej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ozdział I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sady działania Komisji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podstawowywcity2"/>
        <w:numPr>
          <w:ilvl w:val="0"/>
          <w:numId w:val="4"/>
        </w:numPr>
        <w:ind w:left="355" w:hanging="35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omisja jest stałym organem kontrolnym i opiniodawczym Rady Miejskiej.</w:t>
      </w:r>
    </w:p>
    <w:p>
      <w:pPr>
        <w:pStyle w:val="Normal"/>
        <w:widowControl w:val="false"/>
        <w:numPr>
          <w:ilvl w:val="0"/>
          <w:numId w:val="4"/>
        </w:numPr>
        <w:ind w:left="355" w:hanging="35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omisja dokonuje kontroli z uwzględnieniem interesu gminy, kierując się kryterium celowości, gospodarności, rzetelności oraz zgodności z przepisami prawa.</w:t>
      </w:r>
    </w:p>
    <w:p>
      <w:pPr>
        <w:pStyle w:val="Normal"/>
        <w:widowControl w:val="false"/>
        <w:numPr>
          <w:ilvl w:val="0"/>
          <w:numId w:val="4"/>
        </w:numPr>
        <w:ind w:left="355" w:hanging="35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akres działalności Komisji obejmuje zadania własne gminy oraz zadania zlecone.</w:t>
      </w:r>
    </w:p>
    <w:p>
      <w:pPr>
        <w:pStyle w:val="Normal"/>
        <w:widowControl w:val="false"/>
        <w:numPr>
          <w:ilvl w:val="0"/>
          <w:numId w:val="4"/>
        </w:numPr>
        <w:ind w:left="355" w:hanging="35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omisja kontroluje działalność Burmistrza Gminy oraz gminnych jednostek organizacyjnych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left="283" w:hanging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ozdział II.</w:t>
      </w:r>
    </w:p>
    <w:p>
      <w:pPr>
        <w:pStyle w:val="Normal"/>
        <w:widowControl w:val="false"/>
        <w:ind w:left="283" w:hanging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ryb działania Komisji.</w:t>
      </w:r>
    </w:p>
    <w:p>
      <w:pPr>
        <w:pStyle w:val="Normal"/>
        <w:widowControl w:val="false"/>
        <w:ind w:left="453" w:hanging="45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left="453" w:hanging="4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Normal"/>
        <w:widowControl w:val="false"/>
        <w:ind w:left="453" w:hanging="4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acami Komisji kieruje jej Przewodniczący lub wyznaczony przez niego Członek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omisja działa na podstawie rocznego planu pracy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rmin kontroli ustala Przewodniczący Komisji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zy czynnościach kontrolnych ma obowiązek uczestniczyć przedstawiciel jednostki kontrolowanej wyznaczony przez kierownika tej jednostki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związku z działalnością kontrolną Komisja ma praw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stępu do pomieszczeń i innych obiektów jednostki kontrolowa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glądu do ksiąg, rejestrów, planów, sprawozdań oraz innych akt i dokumentów znajdujących się w jednostce kontrolowanej, związanych z jej działalności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żądania od wszystkich właściwych podmiotów i osób złożenia wyjaśnień </w:t>
        <w:br/>
        <w:t>i inform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abezpieczenia dokumentów i innych dowod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woływania społecznych ekspertów do uczestnictwa w pracach kontrolnych Komis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stępowanie do Burmistrza Gminy o doraźne powołanie biegłego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6"/>
        </w:rPr>
        <w:t>Pracownicy kontrolowanej jednostki obowiązani są udzielać członkom Komisji ustnych lub pisemnych wyjaśnień dotyczących przedmiotu kontroli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zynności kontrolne nie mogą naruszać funkcjonowania jednostki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 przebiegu kontroli Komisja sporządza protokół, który podpisują wszyscy jej członkowie oraz kierownik jednostki kontrolowanej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chybienia i nieprawidłowości, ich przyczyny i skutki, osoby odpowiedzialne, jak również osiągnięcia i przykłady dobrej i rzetelnej pracy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otokół ponadto powinien zawiera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azwę jednostki kontrolowan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miona i nazwiska osób kontrolując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kreślenie przedmiotu kontrol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rzystane dowod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wentualne zastrzeżenia kierownika jednostki kontrolowanej lub wyjaśnienie odmowy podpis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az załączników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rotokół z kontroli Komisja Przekazuje Przewodniczącemu Rady Miejskiej, </w:t>
        <w:br/>
        <w:t>a wyniki swoich działań przedstawia Radzie Miejskiej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4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Środki stosowane przez Komisję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omisja kieruje do jednostek kontrolowanych oraz Burmistrza Gminy wystąpienia pokontrolne zawierające uwagi i wnioski w sprawie usunięcia stwierdzonych nieprawidłow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ierownicy jednostek, do których wystąpienia pokontrolne zostały skierowane, są zobowiązani w wyznaczonym terminie zawiadomić Komisję o sposobie wykorzystania uwag i wniosk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omisji przysługuje inicjatywa uchwałodawcza oraz prawo wyrażenia opinii we wszystkich sprawach objętych działalnością Komisji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ughedge CE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Załącznik nr 3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</w:rPr>
      <w:t>do Statutu Gmi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 )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75"/>
        </w:tabs>
        <w:ind w:left="1575" w:hanging="495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 )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5" w:hanging="525"/>
      </w:pPr>
      <w:rPr/>
    </w:lvl>
  </w:abstractNum>
  <w:abstractNum w:abstractNumId="5">
    <w:lvl w:ilvl="0">
      <w:start w:val="1"/>
      <w:numFmt w:val="lowerLetter"/>
      <w:lvlText w:val="%1 )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ughedge CE;Courier New" w:hAnsi="Roughedge CE;Courier New" w:eastAsia="Roughedge CE;Courier New" w:cs="Roughedge CE;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Roughedge CE;Courier New" w:hAnsi="Roughedge CE;Courier New" w:cs="Roughedge CE;Courier New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34z0">
    <w:name w:val="WW8Num34z0"/>
    <w:qFormat/>
    <w:rPr>
      <w:rFonts w:ascii="Roughedge CE;Courier New" w:hAnsi="Roughedge CE;Courier New" w:cs="Roughedge CE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Roughedge CE;Courier New" w:hAnsi="Roughedge CE;Courier New" w:cs="Roughedge CE;Courier New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Roughedge CE;Courier New" w:hAnsi="Roughedge CE;Courier New" w:cs="Roughedge CE;Courier New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Roughedge CE;Courier New" w:hAnsi="Roughedge CE;Courier New" w:cs="Roughedge CE;Courier New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ughedge CE;Courier New" w:hAnsi="Roughedge CE;Courier New" w:cs="Roughedge CE;Courier New"/>
      <w:b/>
    </w:rPr>
  </w:style>
  <w:style w:type="paragraph" w:styleId="TextBody">
    <w:name w:val="Body Text"/>
    <w:basedOn w:val="Normal"/>
    <w:pPr/>
    <w:rPr>
      <w:rFonts w:ascii="Roughedge CE;Courier New" w:hAnsi="Roughedge CE;Courier New" w:cs="Roughedge CE;Courier New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Roughedge CE;Courier New" w:hAnsi="Roughedge CE;Courier New" w:cs="Roughedge CE;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Roughedge CE;Courier New" w:hAnsi="Roughedge CE;Courier New" w:cs="Roughedge CE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ind w:left="340" w:hanging="510"/>
      <w:jc w:val="both"/>
    </w:pPr>
    <w:rPr>
      <w:rFonts w:ascii="Roughedge CE;Courier New" w:hAnsi="Roughedge CE;Courier New" w:cs="Roughedge CE;Courier New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7:47:00Z</dcterms:created>
  <dc:creator>RZ</dc:creator>
  <dc:description/>
  <dc:language>en-US</dc:language>
  <cp:lastModifiedBy>UG</cp:lastModifiedBy>
  <cp:lastPrinted>2001-09-04T11:09:00Z</cp:lastPrinted>
  <dcterms:modified xsi:type="dcterms:W3CDTF">2003-04-23T08:48:00Z</dcterms:modified>
  <cp:revision>12</cp:revision>
  <dc:subject/>
  <dc:title>REGULAMIN RADY MIEJSKIEJ W BŁAŻOWEJ</dc:title>
</cp:coreProperties>
</file>