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WYKAZ  JEDNOSTEK  ORGANIZACYJNYCH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Y  BŁAŻOWA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ind w:left="113" w:hanging="1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ospodarka Komunalna sp. z o.o.</w:t>
        <w:tab/>
        <w:tab/>
        <w:tab/>
        <w:t>Błażowa ul. 3-go Maja 37</w:t>
      </w:r>
    </w:p>
    <w:p>
      <w:pPr>
        <w:pStyle w:val="Tekstpodstawowy2"/>
        <w:numPr>
          <w:ilvl w:val="0"/>
          <w:numId w:val="2"/>
        </w:numPr>
        <w:tabs>
          <w:tab w:val="left" w:pos="284" w:leader="none"/>
          <w:tab w:val="left" w:pos="527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zkole Publiczne w Błażowej</w:t>
        <w:tab/>
        <w:tab/>
        <w:t xml:space="preserve">Błażowa ul. Lutaka             </w:t>
      </w:r>
    </w:p>
    <w:p>
      <w:pPr>
        <w:pStyle w:val="Tekstpodstawowy2"/>
        <w:numPr>
          <w:ilvl w:val="0"/>
          <w:numId w:val="2"/>
        </w:numPr>
        <w:tabs>
          <w:tab w:val="left" w:pos="284" w:leader="none"/>
          <w:tab w:val="left" w:pos="527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zkole Publiczne w Futomie</w:t>
        <w:tab/>
        <w:tab/>
        <w:t>Futo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  <w:sz w:val="26"/>
        </w:rPr>
        <w:t>Przedszkole Publiczne w Kąkolówce</w:t>
        <w:tab/>
        <w:tab/>
        <w:tab/>
        <w:t xml:space="preserve">Kąkolówk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iejsko-Gminna Biblioteka Publiczna w Błażowej</w:t>
        <w:tab/>
        <w:t>Błażowa ul. 3-go Maja 24</w:t>
      </w:r>
    </w:p>
    <w:p>
      <w:pPr>
        <w:pStyle w:val="Normal"/>
        <w:widowControl w:val="false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oraz następujące Filie: </w:t>
        <w:tab/>
        <w:tab/>
        <w:tab/>
        <w:tab/>
        <w:tab/>
        <w:t>Futoma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>Piątkowa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 xml:space="preserve">         </w:t>
        <w:tab/>
        <w:tab/>
        <w:tab/>
        <w:tab/>
        <w:tab/>
        <w:t>Nowy Borek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>Kąkolówka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>Białka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minny Ośrodek Kultury w Błażowej</w:t>
        <w:tab/>
        <w:tab/>
        <w:t>Błażowa ul. Armii Krajowej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minny Ośrodek Pomocy Społecznej w Błażowej</w:t>
        <w:tab/>
        <w:t>Błażowa ul. 3-go Maj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koła Podstawowa w Błażowej</w:t>
        <w:tab/>
        <w:tab/>
        <w:tab/>
        <w:t>Błażowa ul. Armii Krajowej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koła Podstawowa w Błażowej Dolnej</w:t>
        <w:tab/>
        <w:tab/>
        <w:t>Błażowa Doln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koła Podstawowa w Białce</w:t>
        <w:tab/>
        <w:tab/>
        <w:tab/>
        <w:tab/>
        <w:t xml:space="preserve">Białka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koła Podstawowa w Futomie</w:t>
        <w:tab/>
        <w:tab/>
        <w:tab/>
        <w:t>Futom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zkoła Podstawowa w Kąkolówce  </w:t>
        <w:tab/>
        <w:tab/>
        <w:tab/>
        <w:t>Kąkolówk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koła Podstawowa w Lecce</w:t>
        <w:tab/>
        <w:tab/>
        <w:tab/>
        <w:tab/>
        <w:t>Leck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koła Podstawowa w Nowym Borku</w:t>
        <w:tab/>
        <w:tab/>
        <w:t>Nowy Bore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zkoła Podstawowa w Piątkowej </w:t>
        <w:tab/>
        <w:tab/>
        <w:tab/>
        <w:t>Piątkow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</w:rPr>
        <w:t>Gimnazjum Publiczne w Błażowej</w:t>
        <w:tab/>
        <w:tab/>
        <w:tab/>
        <w:t>Błażowa ul. Armii Krajow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</w:rPr>
      <w:t xml:space="preserve">-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  <w:r>
      <w:rPr>
        <w:rStyle w:val="PageNumber"/>
        <w:i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Załącznik nr 5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o Statutu Gmi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Typewriter;Arial" w:hAnsi="Lucida Sans Typewriter;Arial" w:eastAsia="Lucida Sans Typewriter;Arial" w:cs="Lucida Sans Typewriter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Lucida Sans Typewriter;Arial" w:hAnsi="Lucida Sans Typewriter;Arial" w:cs="Lucida Sans Typewriter;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Lucida Sans Typewriter;Arial" w:hAnsi="Lucida Sans Typewriter;Arial" w:cs="Lucida Sans Typewriter;Arial"/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ucida Sans Typewriter;Arial" w:hAnsi="Lucida Sans Typewriter;Arial" w:cs="Lucida Sans Typewriter;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>
      <w:rFonts w:ascii="Lucida Sans Typewriter;Arial" w:hAnsi="Lucida Sans Typewriter;Arial" w:cs="Lucida Sans Typewriter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Lucida Sans Typewriter;Arial" w:hAnsi="Lucida Sans Typewriter;Arial" w:cs="Lucida Sans Typewriter;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Lucida Sans Typewriter;Arial" w:hAnsi="Lucida Sans Typewriter;Arial" w:cs="Lucida Sans Typewriter;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Lucida Sans Typewriter;Arial" w:hAnsi="Lucida Sans Typewriter;Arial" w:cs="Lucida Sans Typewriter;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 Typewriter;Arial" w:hAnsi="Lucida Sans Typewriter;Arial" w:cs="Lucida Sans Typewriter;Arial"/>
      <w:b/>
    </w:rPr>
  </w:style>
  <w:style w:type="paragraph" w:styleId="TextBody">
    <w:name w:val="Body Text"/>
    <w:basedOn w:val="Normal"/>
    <w:pPr/>
    <w:rPr>
      <w:rFonts w:ascii="Lucida Sans Typewriter;Arial" w:hAnsi="Lucida Sans Typewriter;Arial" w:cs="Lucida Sans Typewriter;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Lucida Sans Typewriter;Arial" w:hAnsi="Lucida Sans Typewriter;Arial" w:cs="Lucida Sans Typewriter;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Lucida Sans Typewriter;Arial" w:hAnsi="Lucida Sans Typewriter;Arial" w:cs="Lucida Sans Typewriter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ind w:left="340" w:hanging="510"/>
      <w:jc w:val="both"/>
    </w:pPr>
    <w:rPr>
      <w:rFonts w:ascii="Lucida Sans Typewriter;Arial" w:hAnsi="Lucida Sans Typewriter;Arial" w:cs="Lucida Sans Typewriter;Arial"/>
      <w:sz w:val="3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5273" w:leader="none"/>
      </w:tabs>
    </w:pPr>
    <w:rPr>
      <w:rFonts w:ascii="Lucida Sans Typewriter;Arial" w:hAnsi="Lucida Sans Typewriter;Arial" w:cs="Lucida Sans Typewriter;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7:47:00Z</dcterms:created>
  <dc:creator>RZ</dc:creator>
  <dc:description/>
  <dc:language>en-US</dc:language>
  <cp:lastModifiedBy>UG</cp:lastModifiedBy>
  <cp:lastPrinted>2002-04-03T12:59:00Z</cp:lastPrinted>
  <dcterms:modified xsi:type="dcterms:W3CDTF">2003-04-23T09:38:00Z</dcterms:modified>
  <cp:revision>14</cp:revision>
  <dc:subject/>
  <dc:title>Wykaz jednostek organizacyjnych gminy</dc:title>
</cp:coreProperties>
</file>