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pacing w:val="160"/>
          <w:sz w:val="56"/>
        </w:rPr>
      </w:pPr>
      <w:r>
        <w:rPr>
          <w:spacing w:val="160"/>
          <w:sz w:val="56"/>
        </w:rPr>
        <w:t>STATUT</w:t>
      </w:r>
    </w:p>
    <w:p>
      <w:pPr>
        <w:pStyle w:val="Normal"/>
        <w:jc w:val="center"/>
        <w:rPr>
          <w:b/>
          <w:b/>
          <w:spacing w:val="160"/>
          <w:sz w:val="36"/>
        </w:rPr>
      </w:pPr>
      <w:r>
        <w:rPr>
          <w:b/>
          <w:spacing w:val="160"/>
          <w:sz w:val="36"/>
        </w:rPr>
      </w:r>
    </w:p>
    <w:p>
      <w:pPr>
        <w:pStyle w:val="Heading1"/>
        <w:rPr>
          <w:spacing w:val="60"/>
          <w:sz w:val="48"/>
        </w:rPr>
      </w:pPr>
      <w:r>
        <w:rPr>
          <w:spacing w:val="60"/>
          <w:sz w:val="48"/>
        </w:rPr>
        <w:t>GMINY  BŁAŻOWA</w:t>
      </w:r>
    </w:p>
    <w:p>
      <w:pPr>
        <w:pStyle w:val="Normal"/>
        <w:jc w:val="center"/>
        <w:rPr>
          <w:spacing w:val="60"/>
          <w:sz w:val="48"/>
        </w:rPr>
      </w:pPr>
      <w:r>
        <w:rPr>
          <w:spacing w:val="60"/>
          <w:sz w:val="48"/>
        </w:rPr>
      </w:r>
    </w:p>
    <w:p>
      <w:pPr>
        <w:pStyle w:val="Tekstpodstawowy2"/>
        <w:rPr/>
      </w:pPr>
      <w:r>
        <w:rPr/>
        <w:t xml:space="preserve">zatwierdzony uchwałą Rady Miejskiej w Błażowej </w:t>
      </w:r>
    </w:p>
    <w:p>
      <w:pPr>
        <w:pStyle w:val="Tekstpodstawowy2"/>
        <w:rPr/>
      </w:pPr>
      <w:r>
        <w:rPr/>
        <w:t>Nr IV/30/2003 z dnia ..... lutego 2003 rok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Część I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Postanowienia ogól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mina i miasto Błażowa zwane dalej Gminą jest wspólnotą samorządową obejmującą wszystkich jej mieszkań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Gmina obejmuje obszar o powierzchni 112,7 k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  <w:t xml:space="preserve">Granice Gminy określa szczegółowo </w:t>
      </w:r>
      <w:r>
        <w:rPr>
          <w:i/>
        </w:rPr>
        <w:t>załącznik nr 1</w:t>
      </w:r>
      <w:r>
        <w:rPr/>
        <w:t xml:space="preserve"> do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Herb i sztandar Gminy określa </w:t>
      </w:r>
      <w:r>
        <w:rPr>
          <w:i/>
        </w:rPr>
        <w:t>załącznik nr 2</w:t>
      </w:r>
      <w:r>
        <w:rPr/>
        <w:t xml:space="preserve"> d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dzibą władz Gminy jest miasto Błaż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mina posiada osobowość praw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ykonuje swoje zadania za pośrednictwem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ady Gminy zwanej dalej Radą Miejsk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rmistrz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Część II</w:t>
      </w:r>
    </w:p>
    <w:p>
      <w:pPr>
        <w:pStyle w:val="Heading6"/>
        <w:jc w:val="center"/>
        <w:rPr/>
      </w:pPr>
      <w:r>
        <w:rPr/>
        <w:t>Organy Gminy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>Rozdział I – Rada Miejs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ada Miejska składa się z 15 rad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ada Miejska wybiera ze swojego grona przewodniczącego </w:t>
      </w:r>
    </w:p>
    <w:p>
      <w:pPr>
        <w:pStyle w:val="Normal"/>
        <w:ind w:firstLine="360"/>
        <w:jc w:val="both"/>
        <w:rPr/>
      </w:pPr>
      <w:r>
        <w:rPr/>
        <w:t>i wiceprzewodnicz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ada Miejska powołuje następujące komisje stał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isja Rewizyjn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isja Rolnictwa i Ochrony Środowisk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isja ds. Gospodarczych, Budżetu i Finans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isja ds. Obywatelski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czegółowe zasady i tryb działania Komisji Rewizyjnej określa </w:t>
      </w:r>
      <w:r>
        <w:rPr>
          <w:bCs/>
          <w:i/>
        </w:rPr>
        <w:t>załącznik nr 3</w:t>
      </w:r>
      <w:r>
        <w:rPr/>
        <w:t xml:space="preserve"> do Statut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isje podlegają Radzie Miejskiej, przedkładają jej plan pracy oraz sprawozdania z dział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zadań komisji stałych należ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ywanie na zlecenie Rady kontroli Burmistrza Gminy i administracji gminnej w zakresie spraw, dla których komisja została powołan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niowanie i rozpatrywanie spraw przekazanych komisji przez Radę Miejską oraz spraw przedkładanych przez członków komis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stępowanie z inicjatywą uchwałodawczą do Rady Miejski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jmowanie i rozpatrywanie skarg i wniosków mieszkańców Gminy </w:t>
        <w:br/>
        <w:t>w sprawach działalności Rady, urzędów, innych instytucji gminnych w zakresie kompetencji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kres działania komisji stałych i doraźnych określa uchwała o ich powoł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isje działają na posiedzeniach oraz przez swoich członków, badających na miejscu poszczególne spra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ego komisji wybiera Rada Miejska, zastępcę przewodniczącego oraz sekretarza wybiera komisja ze swojego gron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iedzenia komisji zwołuje i ustala porządek dzienny jej przewodniczący lub jego zastępca. Posiedzenia odbywają się w miarę potrzeb, nie mniej jednak niż dwa na kwarta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isje mogą wyłaniać podkomisje oraz odbywać wspóln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ni w liczbie co najmniej czterech mogą się zrzeszać w klubach radnych.</w:t>
      </w:r>
    </w:p>
    <w:p>
      <w:pPr>
        <w:pStyle w:val="Normal"/>
        <w:ind w:left="360" w:hanging="0"/>
        <w:jc w:val="both"/>
        <w:rPr/>
      </w:pPr>
      <w:r>
        <w:rPr/>
        <w:t>W tym celu powinni uchwalić Regulamin Klubu Radnych oraz spisać akt założycielski. Komitet założycielski ma obowiązek w terminie 14 dni od daty zawiązania klubu przedłożenia Komisji ds. Obywatelskich akt założycielski oraz regulamin celem stwierdzenia zgodności z postanowieniami statutu. Komisja Obywatelska stwierdza fakt założenia klubu po stwierdzeniu zgodności aktu założycielskiego i regulaminu ze statutem co odnotowuje w protokole obrad najbliższego pos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lub radnych opiera swoją działalność na pracy społecznej członków. </w:t>
      </w:r>
    </w:p>
    <w:p>
      <w:pPr>
        <w:pStyle w:val="Normal"/>
        <w:ind w:firstLine="360"/>
        <w:jc w:val="both"/>
        <w:rPr/>
      </w:pPr>
      <w:r>
        <w:rPr/>
        <w:t>Do prowadzenia swych spraw nie może zatrudniać pracownik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lub radnych ma prawo wypowiadania się w sprawach publ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ny może być członkiem tylko jednego klubu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e postanowienia dotyczące organizacji i działania Rady Miejskiej i jej komisji zawiera regulamin stanowiący </w:t>
      </w:r>
      <w:r>
        <w:rPr>
          <w:i/>
        </w:rPr>
        <w:t>załącznik nr 4</w:t>
      </w:r>
      <w:r>
        <w:rPr/>
        <w:t xml:space="preserve"> d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rady sesji oraz posiedzenia komisji są jaw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 dokumentów z posiedzeń organów gminy mają prawo wglądu wszyscy chętni w godzinach pracy Urzędu tj. od godz. 8</w:t>
      </w:r>
      <w:r>
        <w:rPr>
          <w:vertAlign w:val="superscript"/>
        </w:rPr>
        <w:t xml:space="preserve">00 </w:t>
      </w:r>
      <w:r>
        <w:rPr/>
        <w:t>do 15</w:t>
      </w:r>
      <w:r>
        <w:rPr>
          <w:vertAlign w:val="superscript"/>
        </w:rPr>
        <w:t xml:space="preserve">00 </w:t>
      </w:r>
      <w:r>
        <w:rPr/>
        <w:t>od poniedziałku do piątku (pok. nr 14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interesowani mają prawo robienia odręcznych odpisów i notatek. Odpis protokołu wyłożony jest do wglądu w Biurze Rady (pok. Nr 14) od siódmego dnia po odbyciu sesji do następnej sesji. W tym okresie można zgłaszać do jego treści uwagi i sprostowa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chwały i wnioski z sesji Rady Miejskiej Burmistrz Gminy przekazuje zainteresowanym jednostkom organizacyj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em wykonawczym Gminy jest Burmistrz Gminy Błażow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rmistrz Gminy Błażowa w drodze zarządzenia powołuje i odwołuje swojego zastępcę.</w:t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rmistrz Gminy jest kierownikiem Urzędu Gminy w Błażowej.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Część III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Organizacja oraz funkcjonowanie Urzędu i jednostek organizacyjnych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wodniczący Rady Miejskiej, w zakresie ustalonym w odrębnej uchwale wykonuje czynności z zakresu prawa pracy wobec burmistrza, za wyjątkiem prawa do ustalania wynagrod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acownikami samorządowymi mianowanymi mogą być osoby zajmujące stanowisk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ierownika refera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spektor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acownik samorządowy mianowany podlega okresowej ocenie kwalifikacyjnej. Zasady dokonywania oceny określa  Rada odrębną uchwał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 podstawie uchwał Rady Miejskiej Burmistrz nawiązuje stosunek pracy </w:t>
        <w:br/>
        <w:t>z pracownikami powołanymi do pełnienia funkcji skarbnika, sekretarza gminy, kierownika Urzędu Stanu Cywilnego i zastępcy kierownika Urzędu Stan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rganizację i zasady działania Urzędu Gminy w Błażowej określa regulamin organizacyjny wydany przez Burmistrza Gminy Błażowa w drodze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ada Miejska powołuje jednostki organizacyjne pozostające w strukturze organizacyjnej gminy nie posiadające osobowości prawnej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ada Miejska zatwierdza statut tych jednostek odrębnymi uchwałami, chyba że przepisy szczegółowe 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W celu wykonywania swoich zadań Gmina tworzy inne wyspecjalizowane jednostki pozostające w jej strukturze organizacyjnej oraz prawnie wyodrębnione, zawiera umowy z innymi podmiotami oraz podejmuje współdziałanie z innymi gminami. Może tworzyć i przystępować do już istniejących związków komunalnych (międzygminnych) oraz stowarzys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Rejestr uchwał Rady Miejskiej w sprawie tworzenia i przystępowania do spółek </w:t>
        <w:br/>
        <w:t xml:space="preserve">i spółdzielni oraz rozwiązywania i występowania z nich jak również uchwał rady </w:t>
        <w:br/>
        <w:t>w sprawie tworzenia i likwidacji jednostek organizacyjnych Gminy prowadzi skarbnik gminy.</w:t>
      </w:r>
    </w:p>
    <w:p>
      <w:pPr>
        <w:pStyle w:val="Normal"/>
        <w:jc w:val="both"/>
        <w:rPr/>
      </w:pPr>
      <w:r>
        <w:rPr/>
        <w:t xml:space="preserve">Wykaz jednostek o których mowa w § 19 określa </w:t>
      </w:r>
      <w:r>
        <w:rPr>
          <w:i/>
        </w:rPr>
        <w:t>załącznik nr 5</w:t>
      </w:r>
      <w:r>
        <w:rPr/>
        <w:t xml:space="preserve"> do niniejszego Statutu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Część IV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tanowienia dotyczące tworzenia jednostek pomocniczych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Gminie Błażowa tworzy się następujące jednostki pomocnicz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ołectw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iałk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łażowa Doln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łażowa Górn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utom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ąkolówk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ąkolówka – Ujazd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eck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owy Borek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ątkow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asto Błażowa na prawach osied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Granice sołectw, organizację i zakres działania Rada określa odrębnym statu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dzór nad działalnością organów sołectw i osiedla sprawuje Rada Miejska</w:t>
        <w:br/>
        <w:t>i Burmistrz. Uchwały z zebrań wiejskich i osiedla są przekazywane do Burmistrza Gminy w terminie 14 dn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urmistrz lub upoważniona przez niego osoba ma prawo wglądu do dokumentów jednostki, wstępu do pomieszczeń i budynków należących do jednostki oraz żądania wyjaśnień od sołtysów i mieszkańców tej jednostk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urmistrz obowiązany jest czuwać, aby majątek Gminy i dobro jednostek pomocniczych nie były narażone na szkody i uszczupl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d legalnością zebrania wiejskiego oraz zebrania osiedla czuwa Burmistrz Gminy, który przedkłada Radzie Miejskiej do uchylenia uchwały sprzeczne </w:t>
        <w:br/>
        <w:t>z pra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ostkę pomocniczą Rada Miejska tworzy w drodze uchwały po przeprowadzeniu konsultacji z mieszkańcami lub z ich inicjaty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czegółowe zasady tworzenia jednostek pomocniczych, ich łączenia, podziału oraz znoszenia określa </w:t>
      </w:r>
      <w:r>
        <w:rPr>
          <w:i/>
        </w:rPr>
        <w:t>załącznik nr 6</w:t>
      </w:r>
      <w:r>
        <w:rPr/>
        <w:t xml:space="preserve"> do Statutu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Część V</w:t>
      </w:r>
    </w:p>
    <w:p>
      <w:pPr>
        <w:pStyle w:val="Heading6"/>
        <w:jc w:val="center"/>
        <w:rPr/>
      </w:pPr>
      <w:r>
        <w:rPr/>
        <w:t>Postanowienia końc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łączniki wymienione w niniejszym Statucie stanowią jego integralną czę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miana Statutu może być dokonana w formie lub trybie przewidzianym dla jego uchwalenia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45:00Z</dcterms:created>
  <dc:creator> R. Z.</dc:creator>
  <dc:description/>
  <dc:language>en-US</dc:language>
  <cp:lastModifiedBy>UG</cp:lastModifiedBy>
  <cp:lastPrinted>2001-09-04T10:34:00Z</cp:lastPrinted>
  <dcterms:modified xsi:type="dcterms:W3CDTF">2003-04-23T08:33:00Z</dcterms:modified>
  <cp:revision>11</cp:revision>
  <dc:subject/>
  <dc:title>STATUT GMINY BŁAŻOWA</dc:title>
</cp:coreProperties>
</file>