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6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</w:rPr>
        <w:t>do Statutu Gminy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                                 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b/>
          <w:smallCaps/>
          <w:sz w:val="32"/>
        </w:rPr>
        <w:t>Zasady tworzenia nowych jednostek pomocniczych,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mallCaps/>
          <w:sz w:val="32"/>
        </w:rPr>
        <w:t>ich łączenia, podziału oraz znoszenia</w:t>
      </w:r>
      <w:r>
        <w:rPr>
          <w:rFonts w:cs="Times New Roman" w:ascii="Times New Roman" w:hAnsi="Times New Roman"/>
          <w:b/>
          <w:i/>
          <w:sz w:val="32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1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tworzenie nowej jednostki, połączenie z inną jednostką (innymi jednostkami), jej podział lub zniesienie wymaga uprzedniego dostosowanie Statutu Gminy oraz uchwalenia Statutu Sołectwa lub jego zmiany przez Radę Miejską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asada określona w ust.1 znajduje zastosowanie w przypadkach inicjatyw zmierzających do nowych zmian w obowiązującym stanie prawnym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okonanie zmian, o których mowa w § 1, może nastąpić po przeprowadzeniu przez Radę Miejską konsultacji z mieszkańcami lub z ich inicjatywy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3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asięg konsultacji określa Rada Miejska, a ich wynik nie wiąże Rady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kres trwania konsultacji wynosi co najmniej 30 dni od dnia podjęcia przez Radę Miejską uchwały w tej sprawie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</w:rPr>
        <w:t>Przeprowadzenie konsultacji podlega ogłoszeniu przez rozplakatowanie      obwieszczeń w miejscu publicznym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4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biorcze wyniki konsultacji opracowuje Burmistrz Gminy Błażowa bez podawania własnej oceny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5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konsultacji mogą wziąć udział zebrania wiejskie, rady sołeckie, osoby fizyczne </w:t>
        <w:br/>
        <w:t>i prawne oraz organizacje społeczne, zawodowe i polityczne działające na obszarze objętym konsultacjami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6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sesji Rady Miejskiej w sprawie oceny wyników konsultacji i podjęcia uchwały dotyczącej utworzenia, połączenia, podziału lub zniesienia jednostki pomocniczej (jednostek pomocniczych) uczestniczą - bez prawa głosowania - przewodniczący organów wykonawczych jednostek objętych konsultacjami (sołtysi)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miany, o których mowa w §6, nie mogą naruszać granic, nazw i siedzib władz gminy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8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zy tworzeniu, łączeniu, podziale i znoszeniu jednostek pomocniczych należy dążyć do tego, aby jednostka obejmowała obszar możliwie jednorodny ze względu na układ osadniczy i przestrzenny oraz więzi społeczne i gospodarcze zapewniające gminie zdolność wykonywania zadań publicznych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9</w:t>
      </w:r>
    </w:p>
    <w:p>
      <w:pPr>
        <w:pStyle w:val="Tekstpodstawowy2"/>
        <w:rPr>
          <w:sz w:val="26"/>
        </w:rPr>
      </w:pPr>
      <w:r>
        <w:rPr>
          <w:sz w:val="26"/>
        </w:rPr>
        <w:t xml:space="preserve">Zbiorcze wyniki konsultacji oraz treść uchwały w sprawie zmian, o których mowa </w:t>
        <w:br/>
        <w:t>w §6, podlegają ogłoszeniu przez rozplakatowanie obwieszczeń w miejscu publicznym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10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wołanie jednostki niższego rzędu (wsi, przysiółka itp.) następuje w trybie i na zasadach określonych dla jednostek pomocniczyc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Times New Roman" w:hAnsi="Times New Roman" w:cs="Times New Roman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9:40:00Z</dcterms:created>
  <dc:creator>RZ</dc:creator>
  <dc:description/>
  <dc:language>en-US</dc:language>
  <cp:lastModifiedBy>UG</cp:lastModifiedBy>
  <cp:lastPrinted>2001-09-04T11:43:00Z</cp:lastPrinted>
  <dcterms:modified xsi:type="dcterms:W3CDTF">2003-04-23T09:45:00Z</dcterms:modified>
  <cp:revision>3</cp:revision>
  <dc:subject/>
  <dc:title>Zasady tworzenia nowych jednostek pomocniczych gminy</dc:title>
</cp:coreProperties>
</file>